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color w:val="FF0000"/>
          <w:sz w:val="24"/>
          <w:szCs w:val="24"/>
          <w:lang w:val="sr-CS"/>
        </w:rPr>
      </w:pPr>
      <w:r>
        <w:rPr>
          <w:b/>
          <w:bCs/>
          <w:color w:val="FF0000"/>
          <w:sz w:val="24"/>
          <w:szCs w:val="24"/>
          <w:lang w:val="sr-CS"/>
        </w:rPr>
        <w:t>Табела 5.2А Спецификација  стручне праксе (важи у условима епидемије корона вируса COVID-19)</w:t>
      </w:r>
      <w:r>
        <w:rPr>
          <w:bCs/>
          <w:color w:val="FF0000"/>
          <w:sz w:val="24"/>
          <w:szCs w:val="24"/>
          <w:lang w:val="sr-CS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205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сихологија – модул Развојно-педагошка психологија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ниво</w:t>
            </w:r>
            <w:r>
              <w:rPr/>
              <w:t xml:space="preserve"> </w:t>
            </w:r>
            <w:r>
              <w:rPr>
                <w:lang w:val="en-US"/>
              </w:rPr>
              <w:t>студија</w:t>
            </w:r>
            <w:r>
              <w:rPr/>
              <w:t xml:space="preserve">: </w:t>
            </w:r>
            <w:r>
              <w:rPr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или наставници задужени за организацију стручне праксе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lang w:val="sr-CS"/>
              </w:rPr>
              <w:t xml:space="preserve"> Гордана Д. Ђигић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Стефановић-Станојевић З. Татјана, Јелена Ј. Опсеница-Костић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дслушани курсеви обавезних и изборних предмета предвиђених студијским програмом мастер академских студија психологије – модул развојно педагошка психологија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Припрема</w:t>
            </w:r>
            <w:r>
              <w:rPr>
                <w:bCs/>
                <w:lang w:val="sr-CS"/>
              </w:rPr>
              <w:t xml:space="preserve"> студената за обављање стручних послова психолога у образовно-васпитној установи - за рад са децом/ученицима и за обављање других стручних послова психолога у образовно-васпитној установи, за учешће у процесу унапређења квалитета рада установе и за планирање професионалног развоја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чекива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исходи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удент се упознао са пословима везаним за образовно-васпитни и саветодавни рад са децом/ученицима, за инструктивно-педагошки рад са васпитачима и наставницима</w:t>
            </w:r>
            <w:r>
              <w:rPr>
                <w:bCs/>
                <w:lang w:val="sr-Latn-RS"/>
              </w:rPr>
              <w:t>,</w:t>
            </w:r>
            <w:r>
              <w:rPr>
                <w:bCs/>
                <w:lang w:val="sr-CS"/>
              </w:rPr>
              <w:t xml:space="preserve"> за рад са родитељима, за аналитичко-истраживачки рад у установи у циљу бољег разумевања и налажења решења практичних проблема, 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за осмишљавање и вођење процеса унапређења квалитета рада у установи на свим нивоима</w:t>
            </w:r>
            <w:r>
              <w:rPr>
                <w:bCs/>
                <w:lang w:val="sr-Latn-RS"/>
              </w:rPr>
              <w:t>,</w:t>
            </w:r>
            <w:r>
              <w:rPr>
                <w:bCs/>
                <w:lang w:val="sr-CS"/>
              </w:rPr>
              <w:t xml:space="preserve"> за послове планирања и организације рада у образовно-васпитној установи, за учешће у раду стручних органа и тимова у установи, за планирање сопственог професионалног развоја и професионалног развоја запослених у установи,  познаје прописе који регулишу образовно-васпитни рад и рад психолога у образовно-васпитној установи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Садржај </w:t>
            </w:r>
            <w:r>
              <w:rPr>
                <w:b/>
                <w:bCs/>
                <w:lang w:val="en-US"/>
              </w:rPr>
              <w:t>стручн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пракс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Рад психолога – стручног сарадника у предшколској установи/школи, области рада, начин рада, услови за рад, инструменти које користи психолог у свом раду, документација коју психолог води о свом рад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д психолога са децом/ученицима према посебним програмима – васпитни рад, развијање вештина комуникације, развијање толеранције и сарадње, професионална оријентација, превентивни ментално-хигијенски рад, развијање стратегија учењ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Индивидуални рад психолога са децом/ученицима - утврђивање развојног статуса и психичких карактеристика детета/ученика, праћење напредовања, подршка детету/ученику у развоју, учењу и напредовању, помоћ васпитачима и наставницима у осмишљавању мера подршке деци/ученицима у развоју и учењу, рад са децом/ученицима који имају трајне или привремене сметње и тешкоћ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Рад психолога са васпитачима и наставницима – помоћ у планирању и реализацији рада са децом/ученицима, допринос развоју професионалних компетенција наставника и васпитача, помоћ наставницима и васпитачима у планирању професионалног развој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Обавезна, изборна, факултативна настава и други облици непосредног рада са децом/ученицима, циљане посете настави (процењивање рада васпитача/наставника, процењивање групне/разредне климе, посматрање конкретног детета/ученика); припрема и реализација непосредног образовно-васпитног рада са децом/ученицима (наставе и/или ваннаставних и других активност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д психолога са родитељима – програм рада са родитељима, рад са родитељима појединачних ученика/дец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Стручни органи у образовно-васпитној установи: наставничко/педагошко веће, одељењска већа, стручна већа, педагошки колегијум, стручни тимови и активи – улога, начин рада, учешће психолога у њиховом рад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Саветодавни органи у установи: савет родитеља, ђачки парламент – улога, начин ра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Управни органи установе: директор, школски/управни одбор – улога, начин ра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цеси који се у установи воде са циљем унапређења квалитета – развојно планирање, израда и реализација пројеката, акционих планова, самовредновање, улога психолога у овим процесим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Радна клима у школи/установи – комуникација, тимови, расподела задатака, одговорно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арадња са другим установама и стручњацим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фесионални развој психолога / запослених у образовањ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Прописи – закони и подзаконска акта која регулишу образовање, Стандарди образовањ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Педагошка документација, евиденција и јавне исправ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ључни документи – Годишњи план рада, Школски (припремни предшколски) програм, Развојни план, Програм заштите деце / ученика од злостављања и занемаривања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Број часова</w:t>
            </w:r>
            <w:r>
              <w:rPr>
                <w:b/>
                <w:lang w:val="ru-RU"/>
              </w:rPr>
              <w:t xml:space="preserve">, ако је специфицирано 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 xml:space="preserve">(15 </w:t>
            </w:r>
            <w:r>
              <w:rPr>
                <w:bCs/>
                <w:lang w:val="sr-CS"/>
              </w:rPr>
              <w:t>радних дана</w:t>
            </w:r>
            <w:r>
              <w:rPr>
                <w:bCs/>
                <w:lang w:val="en-US"/>
              </w:rPr>
              <w:t xml:space="preserve">) </w:t>
            </w:r>
            <w:r>
              <w:rPr>
                <w:bCs/>
                <w:lang w:val="sr-CS"/>
              </w:rPr>
              <w:t>часова непосредног рад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на реализацији задатака у оквиру стручне пракс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 + 15 часова консултација +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  <w:lang w:val="sr-CS"/>
              </w:rPr>
              <w:t xml:space="preserve"> часова за припрему и в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ђење дневника праксе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sr-CS"/>
              </w:rPr>
              <w:t>Консултативни и менторски рад, самостално претраживање и прикупљање потребне литературе - материјала, прописа и докумената за рад, вођење дневника праксе, усмени извештај о пракси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чин извођења стручне праксе:</w:t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реализује задатке у оквиру стручне праксе кроз анализу релевантних прописа и докумената доступних на сајту  Министарства просвете, науке и технолошког развоја РС (Закони, правилници и сл.), Завода за унапређење квалитета образовања и васпитања и Завода за вредновање квалитета у образовању и васпитању; кроз анализу докуменатције и евиденције образовно-васпитне установе; кроз разговор са стручним сарадником-психологом путем неке од  доступних апликација (Zoom, Google Met, Viber и сл.) или лично у оквиру краће и индивидуално договорене посете установи ради прикупљања потребних информација или извора/материјала и слично.</w:t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lang w:val="sr-CS"/>
              </w:rPr>
              <w:t xml:space="preserve">Студент води дневник праксе. Студент у дневнику описује на који начин се упознао са сваким конкретним садржајем, износи своје коментаре, увиде, закључке, процене, и илуструје ове записе прилозима.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удент предаје дневник праксе који представља на испиту кроз усмени извештај. Дневник праксе има функцију портфолија студента – садржи белешке, протоколе, инструменте, документе или њихове делове. Оцена се изводи на основу приложеног дневника праксе и на основу разговора о дневни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шће на консултацијама – 20 поен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ављени задаци у оквиру стручне праксе – 40 поена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рада дневника – 20 поена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мени извештај, разговор о дневнику праксе – 20 пое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Психологија – модул Развојно-педагошка психологиј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>СТРУЧНА ПРАКС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25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6-19T10:32:00Z</dcterms:modified>
  <cp:revision>3</cp:revision>
  <dc:subject/>
  <dc:title>Табела 5</dc:title>
</cp:coreProperties>
</file>